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Inquiring numbers around u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90184135"/>
            <w:bookmarkStart w:id="1" w:name="__Fieldmark__0_139018413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90184135"/>
            <w:bookmarkStart w:id="3" w:name="__Fieldmark__1_139018413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90184135"/>
            <w:bookmarkStart w:id="5" w:name="__Fieldmark__2_139018413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90184135"/>
            <w:bookmarkStart w:id="7" w:name="__Fieldmark__3_139018413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90184135"/>
            <w:bookmarkStart w:id="9" w:name="__Fieldmark__4_139018413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90184135"/>
            <w:bookmarkStart w:id="11" w:name="__Fieldmark__5_139018413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90184135"/>
            <w:bookmarkStart w:id="13" w:name="__Fieldmark__6_139018413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90184135"/>
            <w:bookmarkStart w:id="15" w:name="__Fieldmark__7_139018413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90184135"/>
            <w:bookmarkStart w:id="17" w:name="__Fieldmark__8_139018413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90184135"/>
            <w:bookmarkStart w:id="19" w:name="__Fieldmark__9_139018413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90184135"/>
            <w:bookmarkStart w:id="21" w:name="__Fieldmark__10_139018413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90184135"/>
            <w:bookmarkStart w:id="23" w:name="__Fieldmark__11_139018413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90184135"/>
            <w:bookmarkStart w:id="25" w:name="__Fieldmark__12_139018413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90184135"/>
            <w:bookmarkStart w:id="27" w:name="__Fieldmark__13_139018413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90184135"/>
            <w:bookmarkStart w:id="29" w:name="__Fieldmark__14_139018413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90184135"/>
            <w:bookmarkStart w:id="31" w:name="__Fieldmark__15_139018413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90184135"/>
            <w:bookmarkStart w:id="34" w:name="__Fieldmark__16_1390184135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90184135"/>
            <w:bookmarkStart w:id="36" w:name="__Fieldmark__17_139018413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90184135"/>
            <w:bookmarkStart w:id="38" w:name="__Fieldmark__18_139018413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90184135"/>
            <w:bookmarkStart w:id="40" w:name="__Fieldmark__19_139018413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90184135"/>
            <w:bookmarkStart w:id="42" w:name="__Fieldmark__20_139018413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90184135"/>
            <w:bookmarkStart w:id="44" w:name="__Fieldmark__21_139018413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90184135"/>
            <w:bookmarkStart w:id="46" w:name="__Fieldmark__22_139018413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90184135"/>
            <w:bookmarkStart w:id="48" w:name="__Fieldmark__23_139018413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90184135"/>
            <w:bookmarkStart w:id="50" w:name="__Fieldmark__24_139018413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90184135"/>
            <w:bookmarkStart w:id="52" w:name="__Fieldmark__25_139018413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90184135"/>
            <w:bookmarkStart w:id="54" w:name="__Fieldmark__27_139018413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90184135"/>
            <w:bookmarkStart w:id="56" w:name="__Fieldmark__28_139018413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90184135"/>
            <w:bookmarkStart w:id="58" w:name="__Fieldmark__29_139018413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90184135"/>
            <w:bookmarkStart w:id="60" w:name="__Fieldmark__30_139018413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90184135"/>
            <w:bookmarkStart w:id="62" w:name="__Fieldmark__31_139018413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Develop understanding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of the rol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numbers i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</w:rPr>
              <w:t>the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Observing. </w:t>
            </w:r>
            <w:r>
              <w:rPr>
                <w:rFonts w:cs="Arial"/>
                <w:lang w:val="en-US"/>
              </w:rPr>
              <w:t>Counting numbe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lastic lambs, stone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90184135"/>
            <w:bookmarkStart w:id="64" w:name="__Fieldmark__33_139018413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90184135"/>
            <w:bookmarkStart w:id="66" w:name="__Fieldmark__34_139018413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90184135"/>
            <w:bookmarkStart w:id="68" w:name="__Fieldmark__35_139018413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390184135"/>
            <w:bookmarkStart w:id="70" w:name="__Fieldmark__36_139018413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390184135"/>
            <w:bookmarkStart w:id="72" w:name="__Fieldmark__37_139018413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90184135"/>
            <w:bookmarkStart w:id="74" w:name="__Fieldmark__38_139018413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90184135"/>
            <w:bookmarkStart w:id="76" w:name="__Fieldmark__39_139018413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390184135"/>
            <w:bookmarkStart w:id="78" w:name="__Fieldmark__40_139018413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390184135"/>
            <w:bookmarkStart w:id="80" w:name="__Fieldmark__41_139018413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390184135"/>
            <w:bookmarkStart w:id="82" w:name="__Fieldmark__42_139018413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390184135"/>
            <w:bookmarkStart w:id="84" w:name="__Fieldmark__43_139018413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390184135"/>
            <w:bookmarkStart w:id="86" w:name="__Fieldmark__44_139018413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In half groups the teacher 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ad to the children “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epherd and the lambs”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 xml:space="preserve"> with plastic animals.</w:t>
            </w:r>
            <w:r>
              <w:rPr>
                <w:rFonts w:cs="Arial" w:ascii="Arial" w:hAnsi="Arial"/>
                <w:lang w:val="en-GB"/>
              </w:rPr>
              <w:t xml:space="preserve"> The teacher will ask for the solution to this problem.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Arial" w:hAnsi="Arial"/>
                <w:lang w:val="en-GB"/>
              </w:rPr>
              <w:t>:   After that, teacher will ask where they can find numbers and how people use those. He/she will invite them to find numbers around school, kids can visit administration, cafeteria, chapel, etc. to find the use of numbers and make a register in their notebooks, in a bubble map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rite the register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raw the register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,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o d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flection o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mportance of numbers and the teacher will make a tally chart to register the information they collecte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8:00Z</dcterms:created>
  <dc:creator>Ana Maria</dc:creator>
  <dc:description/>
  <dc:language>en-US</dc:language>
  <cp:lastModifiedBy>usuario</cp:lastModifiedBy>
  <cp:lastPrinted>2009-01-26T08:55:00Z</cp:lastPrinted>
  <dcterms:modified xsi:type="dcterms:W3CDTF">2011-09-18T17:51:00Z</dcterms:modified>
  <cp:revision>5</cp:revision>
  <dc:subject/>
  <dc:title/>
</cp:coreProperties>
</file>